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9120</wp:posOffset>
            </wp:positionH>
            <wp:positionV relativeFrom="page">
              <wp:posOffset>697230</wp:posOffset>
            </wp:positionV>
            <wp:extent cx="571500" cy="551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اد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ی</w:t>
      </w:r>
      <w:r>
        <w:rPr>
          <w:rFonts w:cs="Calibri"/>
          <w:rtl w:val="true"/>
          <w:lang w:bidi="fa-IR"/>
        </w:rPr>
        <w:t xml:space="preserve">                                          </w:t>
      </w:r>
      <w:r>
        <w:rPr>
          <w:rFonts w:cs="B Nazanin"/>
          <w:rtl w:val="true"/>
          <w:lang w:bidi="fa-IR"/>
        </w:rPr>
        <w:t>بس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برگ درخواست مجوز اضافه سنوات در مقطع دكتري تخصصي     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0"/>
        <w:gridCol w:w="5130"/>
      </w:tblGrid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بان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دبی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رج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1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ص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صوی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ن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  -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د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شنیاز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رو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و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-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قاض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مد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ون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قاض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رم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)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ص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بل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ک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یید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و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88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ض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ج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لایل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قری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مدی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206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لای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ک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س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لام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ک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                                                        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04:00Z</dcterms:created>
  <dc:creator>batoii</dc:creator>
  <dc:description/>
  <cp:keywords/>
  <dc:language>en-US</dc:language>
  <cp:lastModifiedBy>user</cp:lastModifiedBy>
  <dcterms:modified xsi:type="dcterms:W3CDTF">2025-04-07T07:13:00Z</dcterms:modified>
  <cp:revision>186</cp:revision>
  <dc:subject/>
  <dc:title/>
</cp:coreProperties>
</file>