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24"/>
          <w:szCs w:val="24"/>
        </w:rPr>
      </w:pP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 xml:space="preserve">جدول ارزشيابي داوطلبان بدون آزمون 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>(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>سهميه استعدادهاي درخشان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 xml:space="preserve">) 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>دكتري تخصصي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 xml:space="preserve">( </w:t>
      </w:r>
      <w:r>
        <w:rPr>
          <w:rFonts w:cs="IranNastaliq" w:ascii="IranNastaliq" w:hAnsi="IranNastaliq"/>
          <w:b/>
          <w:bCs/>
          <w:sz w:val="24"/>
          <w:szCs w:val="24"/>
        </w:rPr>
        <w:t>Ph.D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 xml:space="preserve">) 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 xml:space="preserve">سال 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 xml:space="preserve">حصيلي  </w:t>
      </w:r>
      <w:r>
        <w:rPr>
          <w:rFonts w:cs="IranNastaliq" w:ascii="IranNastaliq" w:hAnsi="IranNastaliq"/>
          <w:b/>
          <w:bCs/>
          <w:sz w:val="24"/>
          <w:szCs w:val="24"/>
        </w:rPr>
        <w:t>98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>-</w:t>
      </w:r>
      <w:r>
        <w:rPr>
          <w:rFonts w:cs="IranNastaliq" w:ascii="IranNastaliq" w:hAnsi="IranNastaliq"/>
          <w:b/>
          <w:bCs/>
          <w:sz w:val="24"/>
          <w:szCs w:val="24"/>
        </w:rPr>
        <w:t>97</w:t>
      </w:r>
    </w:p>
    <w:p>
      <w:pPr>
        <w:pStyle w:val="Normal"/>
        <w:spacing w:lineRule="auto" w:line="240" w:before="0" w:after="0"/>
        <w:ind w:left="-643" w:right="0" w:hanging="0"/>
        <w:jc w:val="left"/>
        <w:rPr>
          <w:rFonts w:ascii="IranNastaliq" w:hAnsi="IranNastaliq" w:cs="IranNastaliq"/>
          <w:b/>
          <w:b/>
          <w:bCs/>
        </w:rPr>
      </w:pPr>
      <w:r>
        <w:rPr>
          <w:rFonts w:eastAsia="|B Nazanin|;Times New Roman" w:cs="IranNastaliq" w:ascii="IranNastaliq" w:hAnsi="IranNastaliq"/>
          <w:b/>
          <w:bCs/>
          <w:sz w:val="24"/>
          <w:szCs w:val="24"/>
          <w:rtl w:val="true"/>
        </w:rPr>
        <w:t xml:space="preserve">     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>پرديس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>/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>دانشكده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 xml:space="preserve">/ 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>مركز</w:t>
      </w:r>
      <w:r>
        <w:rPr>
          <w:rFonts w:cs="IranNastaliq" w:ascii="IranNastaliq" w:hAnsi="IranNastaliq"/>
          <w:b/>
          <w:bCs/>
          <w:sz w:val="24"/>
          <w:szCs w:val="24"/>
          <w:rtl w:val="true"/>
        </w:rPr>
        <w:t>/</w:t>
      </w: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 xml:space="preserve">موسسه </w:t>
      </w:r>
      <w:r>
        <w:rPr>
          <w:rFonts w:eastAsia="Times New Roman" w:cs="IranNastaliq" w:ascii="IranNastaliq" w:hAnsi="IranNastaliq"/>
          <w:b/>
          <w:bCs/>
          <w:sz w:val="24"/>
          <w:szCs w:val="24"/>
          <w:rtl w:val="true"/>
        </w:rPr>
        <w:t xml:space="preserve">:                                                                                                              </w:t>
      </w:r>
      <w:r>
        <w:rPr>
          <w:rFonts w:ascii="IranNastaliq" w:hAnsi="IranNastaliq" w:eastAsia="Times New Roman" w:cs="IranNastaliq"/>
          <w:b/>
          <w:b/>
          <w:bCs/>
          <w:sz w:val="24"/>
          <w:sz w:val="24"/>
          <w:szCs w:val="24"/>
          <w:rtl w:val="true"/>
        </w:rPr>
        <w:t xml:space="preserve">گروه </w:t>
      </w:r>
      <w:r>
        <w:rPr>
          <w:rFonts w:eastAsia="Times New Roman" w:cs="IranNastaliq" w:ascii="IranNastaliq" w:hAnsi="IranNastaliq"/>
          <w:b/>
          <w:bCs/>
          <w:sz w:val="20"/>
          <w:szCs w:val="20"/>
          <w:rtl w:val="true"/>
        </w:rPr>
        <w:t xml:space="preserve">:  </w:t>
      </w:r>
      <w:r>
        <w:rPr>
          <w:rFonts w:eastAsia="Times New Roman" w:cs="IranNastaliq" w:ascii="IranNastaliq" w:hAnsi="IranNastaliq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</w:t>
      </w:r>
      <w:r>
        <w:rPr>
          <w:rFonts w:ascii="IranNastaliq" w:hAnsi="IranNastaliq" w:eastAsia="Times New Roman" w:cs="IranNastaliq"/>
          <w:b/>
          <w:b/>
          <w:bCs/>
          <w:sz w:val="24"/>
          <w:sz w:val="24"/>
          <w:szCs w:val="24"/>
          <w:rtl w:val="true"/>
        </w:rPr>
        <w:t xml:space="preserve">رشته </w:t>
      </w:r>
      <w:r>
        <w:rPr>
          <w:rFonts w:eastAsia="Times New Roman" w:cs="IranNastaliq" w:ascii="IranNastaliq" w:hAnsi="IranNastaliq"/>
          <w:b/>
          <w:bCs/>
          <w:sz w:val="24"/>
          <w:szCs w:val="24"/>
          <w:rtl w:val="true"/>
        </w:rPr>
        <w:t>:</w:t>
      </w:r>
      <w:r>
        <w:rPr>
          <w:rFonts w:eastAsia="Times New Roman" w:cs="IranNastaliq" w:ascii="IranNastaliq" w:hAnsi="IranNastaliq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ascii="IranNastaliq" w:hAnsi="IranNastaliq" w:eastAsia="Times New Roman" w:cs="IranNastaliq"/>
          <w:b/>
          <w:b/>
          <w:bCs/>
          <w:sz w:val="20"/>
          <w:sz w:val="20"/>
          <w:szCs w:val="20"/>
          <w:rtl w:val="true"/>
        </w:rPr>
        <w:t>تاريخ</w:t>
      </w:r>
      <w:r>
        <w:rPr>
          <w:rFonts w:eastAsia="Times New Roman" w:cs="IranNastaliq" w:ascii="IranNastaliq" w:hAnsi="IranNastaliq"/>
          <w:b/>
          <w:bCs/>
          <w:sz w:val="20"/>
          <w:szCs w:val="20"/>
          <w:rtl w:val="true"/>
        </w:rPr>
        <w:t xml:space="preserve">: </w:t>
      </w:r>
    </w:p>
    <w:tbl>
      <w:tblPr>
        <w:bidiVisual w:val="true"/>
        <w:tblW w:w="1658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67"/>
        <w:gridCol w:w="567"/>
        <w:gridCol w:w="567"/>
        <w:gridCol w:w="426"/>
        <w:gridCol w:w="567"/>
        <w:gridCol w:w="283"/>
        <w:gridCol w:w="567"/>
        <w:gridCol w:w="567"/>
        <w:gridCol w:w="567"/>
        <w:gridCol w:w="567"/>
        <w:gridCol w:w="567"/>
        <w:gridCol w:w="284"/>
        <w:gridCol w:w="567"/>
        <w:gridCol w:w="567"/>
        <w:gridCol w:w="567"/>
        <w:gridCol w:w="850"/>
        <w:gridCol w:w="567"/>
        <w:gridCol w:w="1559"/>
        <w:gridCol w:w="567"/>
        <w:gridCol w:w="567"/>
        <w:gridCol w:w="284"/>
        <w:gridCol w:w="283"/>
        <w:gridCol w:w="567"/>
        <w:gridCol w:w="284"/>
        <w:gridCol w:w="567"/>
        <w:gridCol w:w="567"/>
      </w:tblGrid>
      <w:tr>
        <w:trPr>
          <w:trHeight w:val="431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|B Nazanin|;Times New Roman" w:hAnsi="|B Nazanin|;Times New Roman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|B Nazanin|;Times New Roman" w:hAnsi="|B Nazanin|;Times New Roman" w:eastAsia="|B Nazanin|;Times New Roman" w:cs="|B Nazanin|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|B Nazanin|;Times New Roman" w:hAnsi="|B Nazanin|;Times New Roman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|B Nazanin|;Times New Roman" w:hAnsi="|B Nazanin|;Times New Roman" w:eastAsia="|B Nazanin|;Times New Roman" w:cs="|B Nazanin|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|B Nazanin|;Times New Roman" w:hAnsi="|B Nazanin|;Times New Roman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|B Nazanin|;Times New Roman" w:hAnsi="|B Nazanin|;Times New Roman" w:eastAsia="|B Nazanin|;Times New Roman" w:cs="|B Nazanin|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|B Nazanin|;Times New Roman" w:hAnsi="|B Nazanin|;Times New Roman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  <w:r>
              <w:rPr>
                <w:rFonts w:ascii="|B Nazanin|;Times New Roman" w:hAnsi="|B Nazanin|;Times New Roman" w:eastAsia="|B Nazanin|;Times New Roman" w:cs="|B Nazanin|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|B Nazanin|;Times New Roman" w:hAnsi="|B Nazanin|;Times New Roman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6663" w:type="dxa"/>
            <w:gridSpan w:val="1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امتياز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داكثر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</w:rPr>
              <w:t>٤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677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امتياز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</w:rPr>
              <w:t>٣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52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امتياز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</w:rPr>
              <w:t>٣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2"/>
                <w:szCs w:val="12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ك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وطلب</w:t>
            </w:r>
          </w:p>
        </w:tc>
      </w:tr>
      <w:tr>
        <w:trPr>
          <w:trHeight w:val="3456" w:hRule="atLeast"/>
          <w:cantSplit w:val="true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خارجي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رمقال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آئ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میز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گواه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خترا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يي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صنعت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لمل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٥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رگزيدگ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لمل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،خوارزم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فار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ازي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ب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سين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لمل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رويج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٦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)   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رمقال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خارج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٤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 xml:space="preserve">)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خارج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٢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ليف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رج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٤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6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ا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6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سيا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4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left"/>
              <w:rPr>
                <w:rFonts w:ascii="BNazanin;Arial" w:hAnsi="BNazanin;Arial"/>
                <w:sz w:val="16"/>
                <w:szCs w:val="16"/>
              </w:rPr>
            </w:pP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سابقات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4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 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2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جوایز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آثا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رزند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6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 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2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left"/>
              <w:rPr>
                <w:rFonts w:ascii="BNazanin;Arial" w:hAnsi="BNazanin;Arial"/>
                <w:sz w:val="16"/>
                <w:szCs w:val="16"/>
              </w:rPr>
            </w:pP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تجرب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عمل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4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 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2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left"/>
              <w:rPr>
                <w:rFonts w:ascii="BNazanin;Arial" w:hAnsi="BNazanin;Arial"/>
                <w:sz w:val="16"/>
                <w:szCs w:val="16"/>
              </w:rPr>
            </w:pP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طرحها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4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 (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2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2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4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*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يوس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يوس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٦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 xml:space="preserve">* 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رشدن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يوس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دو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حتسا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٥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ي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يوس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ي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٤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پيوس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ندارد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پيوس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)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ي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٥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دارد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**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رگزيدگ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لمپياد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٥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رت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رود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٥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لمپیاد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: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=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٥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٤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٦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=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٤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٩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=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٠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٢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=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٢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٥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=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Nazanin;Arial" w:hAnsi="BNazanin;Arial" w:cs="B Nazanin"/>
                <w:sz w:val="16"/>
                <w:szCs w:val="16"/>
              </w:rPr>
            </w:pPr>
            <w:r>
              <w:rPr>
                <w:rFonts w:eastAsia="BNazanin;Arial" w:cs="BNazanin;Arial" w:ascii="BNazanin;Arial" w:hAnsi="BNazanin;Arial"/>
                <w:sz w:val="16"/>
                <w:szCs w:val="16"/>
              </w:rPr>
              <w:t xml:space="preserve">   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برت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هم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softHyphen/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1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3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 w:ascii="BNazanin;Arial" w:hAnsi="BNazanin;Arial"/>
                <w:sz w:val="16"/>
                <w:szCs w:val="16"/>
              </w:rPr>
              <w:t>3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Nazanin;Arial" w:hAnsi="BNazanin;Arial" w:cs="B Nazanin"/>
                <w:sz w:val="16"/>
                <w:szCs w:val="16"/>
              </w:rPr>
            </w:pPr>
            <w:r>
              <w:rPr>
                <w:rFonts w:eastAsia="BNazanin;Arial" w:cs="BNazanin;Arial" w:ascii="BNazanin;Arial" w:hAnsi="BNazanin;Arial"/>
                <w:sz w:val="16"/>
                <w:szCs w:val="16"/>
              </w:rPr>
              <w:t xml:space="preserve">   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1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BNazanin;Arial" w:hAnsi="BNazanin;Arial"/>
                <w:sz w:val="16"/>
                <w:szCs w:val="16"/>
              </w:rPr>
              <w:t>3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ascii="BNazanin;Arial" w:hAnsi="BNazanin;Arial" w:eastAsia="BNazanin;Arial" w:cs="BNazanin;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 w:ascii="BNazanin;Arial" w:hAnsi="BNazanin;Arial"/>
                <w:sz w:val="16"/>
                <w:szCs w:val="16"/>
              </w:rPr>
              <w:t>2</w:t>
            </w:r>
            <w:r>
              <w:rPr>
                <w:rFonts w:cs="B Nazanin" w:ascii="BNazanin;Arial" w:hAnsi="BNazanin;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BNazanin;Arial" w:hAnsi="BNazanin;Arial"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سل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</w:rPr>
              <w:t>4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سل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جزي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سائ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اسخگوي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سوا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سع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ظ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وآو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ارآفرين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شخصي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تان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عام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ك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نگر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فناورا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ف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مطال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٣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B Nazanin"/>
                <w:sz w:val="16"/>
                <w:szCs w:val="16"/>
              </w:rPr>
            </w:pP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مراستاي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ولوي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حداكث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</w:rPr>
              <w:t>١٥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Times New Roman" w:cs="B Nazanin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|B Nazanin|;Times New Roman" w:hAnsi="|B Nazanin|;Times New Roman" w:eastAsia="Times New Roman" w:cs="Times New Roman"/>
          <w:sz w:val="18"/>
          <w:szCs w:val="18"/>
        </w:rPr>
      </w:pPr>
      <w:r>
        <w:rPr>
          <w:rFonts w:eastAsia="Times New Roman" w:cs="Times New Roman" w:ascii="|B Nazanin|;Times New Roman" w:hAnsi="|B Nazanin|;Times New Roman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|B Nazanin|;Times New Roman" w:hAnsi="|B Nazanin|;Times New Roman" w:eastAsia="Times New Roman" w:cs="B Nazanin"/>
          <w:b/>
          <w:b/>
          <w:bCs/>
          <w:sz w:val="18"/>
          <w:szCs w:val="18"/>
        </w:rPr>
      </w:pPr>
      <w:r>
        <w:rPr>
          <w:rFonts w:eastAsia="Times New Roman" w:cs="B Nazanin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مطابق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نظر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کمیت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مصاحب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کننده</w:t>
      </w:r>
    </w:p>
    <w:p>
      <w:pPr>
        <w:pStyle w:val="Normal"/>
        <w:spacing w:lineRule="auto" w:line="240" w:before="0" w:after="0"/>
        <w:jc w:val="both"/>
        <w:rPr>
          <w:rFonts w:ascii="|B Nazanin|;Times New Roman" w:hAnsi="|B Nazanin|;Times New Roman" w:eastAsia="Times New Roman" w:cs="B Nazanin"/>
          <w:b/>
          <w:b/>
          <w:bCs/>
          <w:sz w:val="18"/>
          <w:szCs w:val="18"/>
        </w:rPr>
      </w:pPr>
      <w:r>
        <w:rPr>
          <w:rFonts w:eastAsia="Times New Roman" w:cs="B Nazanin" w:ascii="|B Nazanin|;Times New Roman" w:hAnsi="|B Nazanin|;Times New Roman"/>
          <w:b/>
          <w:bCs/>
          <w:sz w:val="18"/>
          <w:szCs w:val="18"/>
          <w:rtl w:val="true"/>
        </w:rPr>
        <w:t xml:space="preserve">**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صورت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ک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متقاض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همزمان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دارا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رتب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برتر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المپیاد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رتب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ها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برتر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بین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هم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رشت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هم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ورود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خود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باشد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مجموع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امتیاز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آنها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Nazanin" w:ascii="|B Nazanin|;Times New Roman" w:hAnsi="|B Nazanin|;Times New Roman"/>
          <w:b/>
          <w:bCs/>
          <w:sz w:val="18"/>
          <w:szCs w:val="18"/>
          <w:rtl w:val="true"/>
        </w:rPr>
        <w:t>(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سقف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Nazanin" w:ascii="|B Nazanin|;Times New Roman" w:hAnsi="|B Nazanin|;Times New Roman"/>
          <w:b/>
          <w:bCs/>
          <w:sz w:val="18"/>
          <w:szCs w:val="18"/>
        </w:rPr>
        <w:t>10</w:t>
      </w:r>
      <w:r>
        <w:rPr>
          <w:rFonts w:eastAsia="Times New Roman" w:cs="B Nazanin" w:ascii="|B Nazanin|;Times New Roman" w:hAnsi="|B Nazanin|;Times New Roman"/>
          <w:b/>
          <w:bCs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امتیاز</w:t>
      </w:r>
      <w:r>
        <w:rPr>
          <w:rFonts w:eastAsia="Times New Roman" w:cs="B Nazanin" w:ascii="|B Nazanin|;Times New Roman" w:hAnsi="|B Nazanin|;Times New Roman"/>
          <w:b/>
          <w:bCs/>
          <w:sz w:val="18"/>
          <w:szCs w:val="18"/>
          <w:rtl w:val="true"/>
        </w:rPr>
        <w:t xml:space="preserve">)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بهر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مند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18"/>
          <w:sz w:val="18"/>
          <w:szCs w:val="18"/>
          <w:rtl w:val="true"/>
        </w:rPr>
        <w:t>شود</w:t>
      </w:r>
    </w:p>
    <w:p>
      <w:pPr>
        <w:pStyle w:val="Normal"/>
        <w:tabs>
          <w:tab w:val="clear" w:pos="720"/>
          <w:tab w:val="left" w:pos="804" w:leader="none"/>
        </w:tabs>
        <w:autoSpaceDE w:val="false"/>
        <w:spacing w:lineRule="auto" w:line="240" w:before="0" w:after="0"/>
        <w:jc w:val="both"/>
        <w:rPr>
          <w:rFonts w:ascii="BNazaninBold" w:hAnsi="BNazaninBold" w:cs="B Nazanin"/>
          <w:b/>
          <w:b/>
          <w:bCs/>
          <w:sz w:val="24"/>
          <w:szCs w:val="24"/>
        </w:rPr>
      </w:pP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مي‌بايست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حداقل</w:t>
      </w:r>
      <w:r>
        <w:rPr>
          <w:rFonts w:eastAsia="Times New Roman" w:cs="B Nazanin" w:ascii="|B Nazanin|;Times New Roman" w:hAnsi="|B Nazanin|;Times New Roman"/>
          <w:b/>
          <w:bCs/>
          <w:sz w:val="20"/>
          <w:szCs w:val="20"/>
        </w:rPr>
        <w:t>60</w:t>
      </w:r>
      <w:r>
        <w:rPr>
          <w:rFonts w:eastAsia="Times New Roman" w:cs="B Nazanin" w:ascii="|B Nazanin|;Times New Roman" w:hAnsi="|B Nazanin|;Times New Roman"/>
          <w:b/>
          <w:bCs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امتيازاز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فعاليتهاي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آموزشي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پژوهشي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مصاحب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مجموع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امتيازات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برای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پذیرش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كسب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نموده</w:t>
      </w:r>
      <w:r>
        <w:rPr>
          <w:rFonts w:ascii="|B Nazanin|;Times New Roman" w:hAnsi="|B Nazanin|;Times New Roman" w:eastAsia="|B Nazanin|;Times New Roman" w:cs="|B Nazanin|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|B Nazanin|;Times New Roman" w:hAnsi="|B Nazanin|;Times New Roman" w:eastAsia="Times New Roman" w:cs="B Nazanin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eastAsia="Times New Roman" w:cs="B Nazanin" w:ascii="|B Nazanin|;Times New Roman" w:hAnsi="|B Nazanin|;Times New Roman"/>
          <w:b/>
          <w:bCs/>
          <w:sz w:val="20"/>
          <w:szCs w:val="20"/>
          <w:rtl w:val="true"/>
        </w:rPr>
        <w:t>.</w:t>
      </w:r>
      <w:r>
        <w:rPr>
          <w:rFonts w:cs="B Nazanin" w:ascii="BNazaninBold" w:hAnsi="BNazaninBold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|B Nazanin|;Times New Roman" w:hAnsi="|B Nazanin|;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|B Nazanin|;Times New Roman" w:hAnsi="|B Nazanin|;Times New Roman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5105</wp:posOffset>
                </wp:positionH>
                <wp:positionV relativeFrom="paragraph">
                  <wp:posOffset>56515</wp:posOffset>
                </wp:positionV>
                <wp:extent cx="10191115" cy="125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115" cy="1254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B Nazanin"/>
                              </w:rPr>
                            </w:pP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ضا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تحنه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ژوهش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يس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b/>
                                <w:bCs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b/>
                                <w:bCs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b/>
                                <w:b/>
                                <w:bCs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|B Nazanin|;Times New Roman" w:cs="|B Nazanin|;Times New Roma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|B Nazanin|;Times New Roman" w:cs="|B Nazanin|;Times New Roma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-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اينده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ات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ميلي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ات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ميلي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يس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 xml:space="preserve">: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ردانشكده</w:t>
                            </w:r>
                            <w:r>
                              <w:rPr>
                                <w:rFonts w:ascii="|B Nazanin|;Times New Roman" w:hAnsi="|B Nazanin|;Times New Roman" w:eastAsia="|B Nazanin|;Times New Roman" w:cs="|B Nazanin|;Times New Roman"/>
                                <w:color w:val="454545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|B Nazanin|;Times New Roman" w:hAnsi="|B Nazanin|;Times New Roman" w:eastAsia="Times New Roman" w:cs="B Nazanin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B Nazanin" w:ascii="|B Nazanin|;Times New Roman" w:hAnsi="|B Nazanin|;Times New Roman"/>
                                <w:color w:val="454545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2.45pt;height:98.75pt;mso-wrap-distance-left:9.05pt;mso-wrap-distance-right:9.05pt;mso-wrap-distance-top:0pt;mso-wrap-distance-bottom:0pt;margin-top:4.45pt;mso-position-vertical-relative:text;margin-left:16.1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eastAsia="Times New Roman" w:cs="B Nazanin"/>
                        </w:rPr>
                      </w:pP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ن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ام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نام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خانوادگ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امضاء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اعضا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هيئت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ممتحنه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سوابق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مدارك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آموزش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پژوهش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مصاحبه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پرديس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b/>
                          <w:bCs/>
                          <w:color w:val="454545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دانشكده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b/>
                          <w:bCs/>
                          <w:color w:val="454545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گروه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b/>
                          <w:b/>
                          <w:bCs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eastAsia="|B Nazanin|;Times New Roman" w:cs="|B Nazanin|;Times New Roma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eastAsia="|B Nazanin|;Times New Roman" w:cs="|B Nazanin|;Times New Roma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     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-</w:t>
                        <w:tab/>
                        <w:tab/>
                        <w:tab/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-</w:t>
                        <w:tab/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-</w:t>
                        <w:tab/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نام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نام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خانوادگ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مدير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گروه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آموزش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نماينده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تحصيلات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تكميلي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نام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نام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خانوادگ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آموزش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تحصيلات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تكميلي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پرديس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دانشكده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امضاء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 xml:space="preserve">: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امضاء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>مهردانشكده</w:t>
                      </w:r>
                      <w:r>
                        <w:rPr>
                          <w:rFonts w:ascii="|B Nazanin|;Times New Roman" w:hAnsi="|B Nazanin|;Times New Roman" w:eastAsia="|B Nazanin|;Times New Roman" w:cs="|B Nazanin|;Times New Roman"/>
                          <w:color w:val="454545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|B Nazanin|;Times New Roman" w:hAnsi="|B Nazanin|;Times New Roman" w:eastAsia="Times New Roman" w:cs="B Nazanin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B Nazanin" w:ascii="|B Nazanin|;Times New Roman" w:hAnsi="|B Nazanin|;Times New Roman"/>
                          <w:color w:val="454545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|B Nazanin|;Times New Roman" w:hAnsi="|B Nazanin|;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|B Nazanin|;Times New Roman" w:hAnsi="|B Nazanin|;Times New Roman"/>
          <w:b/>
          <w:bCs/>
          <w:sz w:val="18"/>
          <w:szCs w:val="18"/>
          <w:rtl w:val="true"/>
        </w:rPr>
      </w:r>
    </w:p>
    <w:sectPr>
      <w:type w:val="nextPage"/>
      <w:pgSz w:orient="landscape" w:w="16838" w:h="11906"/>
      <w:pgMar w:left="0" w:right="794" w:gutter="0" w:header="0" w:top="142" w:footer="0" w:bottom="2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|B Nazanin|">
    <w:altName w:val="Times New Roman"/>
    <w:charset w:val="00"/>
    <w:family w:val="roman"/>
    <w:pitch w:val="default"/>
  </w:font>
  <w:font w:name="BNazanin">
    <w:altName w:val="Arial"/>
    <w:charset w:val="00"/>
    <w:family w:val="swiss"/>
    <w:pitch w:val="default"/>
  </w:font>
  <w:font w:name="BNazaninBold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2:07:00Z</dcterms:created>
  <dc:creator>USER</dc:creator>
  <dc:description/>
  <cp:keywords/>
  <dc:language>en-US</dc:language>
  <cp:lastModifiedBy>Dr-Seyed Jafari</cp:lastModifiedBy>
  <cp:lastPrinted>2018-05-26T17:21:00Z</cp:lastPrinted>
  <dcterms:modified xsi:type="dcterms:W3CDTF">2018-05-28T15:15:00Z</dcterms:modified>
  <cp:revision>8</cp:revision>
  <dc:subject/>
  <dc:title/>
</cp:coreProperties>
</file>